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accord-cadre a pour objet les prestations de maintenance préventive et de maintenance curative des obstacles mécaniques (portes automatiques, portails électriques, bornes électriques d’accès et rideaux de fer) de l’Etablissement public du château de Fontainebleau et de son centre de conservation Philibert Delorme.</w:t>
        <w:tab/>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_M08_2026_Accord-cadre de prestations de maintenance préventive et de maintenance curative des obstacles mécaniques (portes automatiques, portails électriques, bornes électriques d’accès et rideaux de fer) de l’Etablissement public du château de Fontaineblea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Hlk115677553"/>
      <w:bookmarkStart w:id="1" w:name="__Fieldmark__0_1803540257"/>
      <w:bookmarkStart w:id="2" w:name="__Fieldmark__0_1803540257"/>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03540257"/>
      <w:bookmarkStart w:id="6" w:name="__Fieldmark__1_1803540257"/>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03540257"/>
      <w:bookmarkStart w:id="8" w:name="__Fieldmark__2_1803540257"/>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803540257"/>
      <w:bookmarkStart w:id="10" w:name="__Fieldmark__3_1803540257"/>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03540257"/>
      <w:bookmarkStart w:id="12" w:name="__Fieldmark__4_1803540257"/>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03540257"/>
      <w:bookmarkStart w:id="14" w:name="__Fieldmark__5_1803540257"/>
      <w:bookmarkEnd w:id="14"/>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803540257"/>
      <w:bookmarkStart w:id="16" w:name="__Fieldmark__6_1803540257"/>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803540257"/>
      <w:bookmarkStart w:id="18" w:name="__Fieldmark__7_1803540257"/>
      <w:bookmarkEnd w:id="18"/>
      <w:r>
        <w:rPr/>
      </w:r>
      <w:r>
        <w:rPr/>
        <w:fldChar w:fldCharType="end"/>
      </w:r>
      <w:r>
        <w:rPr>
          <w:rFonts w:cs="Arial" w:ascii="Arial" w:hAnsi="Arial"/>
        </w:rPr>
        <w:t xml:space="preserve"> Le bordereau de prix unitaire/la décomposition du prix global et forfait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803540257"/>
      <w:bookmarkStart w:id="20" w:name="__Fieldmark__8_1803540257"/>
      <w:bookmarkEnd w:id="20"/>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1803540257"/>
      <w:bookmarkStart w:id="22" w:name="__Fieldmark__9_1803540257"/>
      <w:bookmarkEnd w:id="22"/>
      <w:r>
        <w:rPr/>
      </w:r>
      <w:r>
        <w:rPr/>
        <w:fldChar w:fldCharType="end"/>
      </w:r>
      <w:r>
        <w:rPr>
          <w:rFonts w:cs="Arial" w:ascii="Arial" w:hAnsi="Arial"/>
        </w:rPr>
        <w:t xml:space="preserve"> Le Cahier des Clauses Administratives Générales (CCAG) de Fournitures Courantes et de Servic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803540257"/>
      <w:bookmarkStart w:id="24" w:name="__Fieldmark__10_1803540257"/>
      <w:bookmarkEnd w:id="24"/>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803540257"/>
      <w:bookmarkStart w:id="26" w:name="__Fieldmark__11_1803540257"/>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803540257"/>
      <w:bookmarkStart w:id="28" w:name="__Fieldmark__12_1803540257"/>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803540257"/>
      <w:bookmarkStart w:id="30" w:name="__Fieldmark__13_1803540257"/>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1803540257"/>
      <w:bookmarkStart w:id="33" w:name="__Fieldmark__14_1803540257"/>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03540257"/>
      <w:bookmarkStart w:id="35" w:name="__Fieldmark__15_1803540257"/>
      <w:bookmarkEnd w:id="35"/>
      <w:r>
        <w:rPr/>
      </w:r>
      <w:r>
        <w:rPr/>
        <w:fldChar w:fldCharType="end"/>
      </w:r>
      <w:r>
        <w:rPr>
          <w:rFonts w:cs="Arial" w:ascii="Arial" w:hAnsi="Arial"/>
        </w:rPr>
        <w:t xml:space="preserve">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1803540257"/>
      <w:bookmarkStart w:id="37" w:name="__Fieldmark__16_1803540257"/>
      <w:bookmarkEnd w:id="37"/>
      <w:r>
        <w:rPr/>
      </w:r>
      <w:r>
        <w:rPr/>
        <w:fldChar w:fldCharType="end"/>
      </w:r>
      <w:r>
        <w:rPr>
          <w:rFonts w:cs="Arial" w:ascii="Arial" w:hAnsi="Arial"/>
        </w:rPr>
        <w:t xml:space="preserve"> </w:t>
      </w:r>
      <w:r>
        <w:rPr>
          <w:rFonts w:cs="Arial" w:ascii="Arial" w:hAnsi="Arial"/>
          <w:b/>
          <w:bCs/>
        </w:rPr>
        <w:t>PRIX GLOBAL ET FORFAITAIRE POUR LA PERIODE INITIALE D’EXECUTION</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7_1803540257"/>
      <w:bookmarkStart w:id="39" w:name="__Fieldmark__17_1803540257"/>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8_1803540257"/>
      <w:bookmarkStart w:id="41" w:name="__Fieldmark__18_1803540257"/>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19_1803540257"/>
      <w:bookmarkStart w:id="43" w:name="__Fieldmark__19_1803540257"/>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0_1803540257"/>
      <w:bookmarkStart w:id="45" w:name="__Fieldmark__20_1803540257"/>
      <w:bookmarkEnd w:id="45"/>
      <w:r>
        <w:rPr/>
      </w:r>
      <w:r>
        <w:rPr/>
        <w:fldChar w:fldCharType="end"/>
      </w:r>
      <w:r>
        <w:rPr>
          <w:rFonts w:cs="Arial" w:ascii="Arial" w:hAnsi="Arial"/>
        </w:rPr>
        <w:t xml:space="preserve"> </w:t>
      </w:r>
      <w:r>
        <w:rPr>
          <w:rFonts w:cs="Arial" w:ascii="Arial" w:hAnsi="Arial"/>
          <w:b/>
          <w:bCs/>
        </w:rPr>
        <w:t>PRIX GLOBAL ET FORFAITAIRE POUR LA PREMIERE PERIODE DE RECONDUCTION</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1_1803540257"/>
      <w:bookmarkStart w:id="47" w:name="__Fieldmark__21_1803540257"/>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2_1803540257"/>
      <w:bookmarkStart w:id="49" w:name="__Fieldmark__22_1803540257"/>
      <w:bookmarkEnd w:id="4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1803540257"/>
      <w:bookmarkStart w:id="51" w:name="__Fieldmark__23_1803540257"/>
      <w:bookmarkEnd w:id="5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4_1803540257"/>
      <w:bookmarkStart w:id="53" w:name="__Fieldmark__24_1803540257"/>
      <w:bookmarkEnd w:id="53"/>
      <w:r>
        <w:rPr/>
      </w:r>
      <w:r>
        <w:rPr/>
        <w:fldChar w:fldCharType="end"/>
      </w:r>
      <w:r>
        <w:rPr>
          <w:rFonts w:cs="Arial" w:ascii="Arial" w:hAnsi="Arial"/>
        </w:rPr>
        <w:t xml:space="preserve"> </w:t>
      </w:r>
      <w:r>
        <w:rPr>
          <w:rFonts w:cs="Arial" w:ascii="Arial" w:hAnsi="Arial"/>
          <w:b/>
          <w:bCs/>
        </w:rPr>
        <w:t>PRIX GLOBAL ET FORFAITAIRE POUR LA DEUXIEME PERIODE DE RECONDUCTION</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1803540257"/>
      <w:bookmarkStart w:id="55" w:name="__Fieldmark__25_1803540257"/>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6_1803540257"/>
      <w:bookmarkStart w:id="57" w:name="__Fieldmark__26_1803540257"/>
      <w:bookmarkEnd w:id="5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803540257"/>
      <w:bookmarkStart w:id="59" w:name="__Fieldmark__27_1803540257"/>
      <w:bookmarkEnd w:id="5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28_1803540257"/>
      <w:bookmarkStart w:id="61" w:name="__Fieldmark__28_1803540257"/>
      <w:bookmarkEnd w:id="61"/>
      <w:r>
        <w:rPr/>
      </w:r>
      <w:r>
        <w:rPr/>
        <w:fldChar w:fldCharType="end"/>
      </w:r>
      <w:r>
        <w:rPr>
          <w:rFonts w:cs="Arial" w:ascii="Arial" w:hAnsi="Arial"/>
        </w:rPr>
        <w:t xml:space="preserve"> </w:t>
      </w:r>
      <w:r>
        <w:rPr>
          <w:rFonts w:cs="Arial" w:ascii="Arial" w:hAnsi="Arial"/>
          <w:b/>
          <w:bCs/>
        </w:rPr>
        <w:t>PRIX GLOBAL ET FORFAITAIRE POUR LA TROISIEME PERIODE DE RECONDUCTION</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9_1803540257"/>
      <w:bookmarkStart w:id="63" w:name="__Fieldmark__29_1803540257"/>
      <w:bookmarkEnd w:id="6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0_1803540257"/>
      <w:bookmarkStart w:id="65" w:name="__Fieldmark__30_1803540257"/>
      <w:bookmarkEnd w:id="6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1_1803540257"/>
      <w:bookmarkStart w:id="67" w:name="__Fieldmark__31_1803540257"/>
      <w:bookmarkEnd w:id="6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68" w:name="_Hlk115680117"/>
      <w:bookmarkStart w:id="69" w:name="__Fieldmark__32_1803540257"/>
      <w:bookmarkStart w:id="70" w:name="__Fieldmark__32_1803540257"/>
      <w:bookmarkEnd w:id="68"/>
      <w:bookmarkEnd w:id="70"/>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3_1803540257"/>
      <w:bookmarkStart w:id="72" w:name="__Fieldmark__33_1803540257"/>
      <w:bookmarkEnd w:id="72"/>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73" w:name="_Hlk115680117"/>
      <w:bookmarkEnd w:id="73"/>
      <w:r>
        <w:rPr>
          <w:rFonts w:cs="Arial" w:ascii="Arial" w:hAnsi="Arial"/>
        </w:rPr>
        <w:t xml:space="preserve">Le présent accord-cadre est conclu avec un maximum annuel de 50 000,00 € HT, soit un montant maximum de 200 000,00 euros HT sur sa durée maximal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1803540257"/>
      <w:bookmarkStart w:id="75" w:name="__Fieldmark__34_1803540257"/>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5_1803540257"/>
      <w:bookmarkStart w:id="77" w:name="__Fieldmark__35_1803540257"/>
      <w:bookmarkEnd w:id="7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78" w:name="_Hlk115680253"/>
      <w:bookmarkEnd w:id="78"/>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79" w:name="_Hlk115680253"/>
      <w:bookmarkStart w:id="80" w:name="_Hlk115680253"/>
      <w:bookmarkEnd w:id="80"/>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1" w:name="__Fieldmark__36_1803540257"/>
      <w:bookmarkStart w:id="82" w:name="__Fieldmark__36_1803540257"/>
      <w:bookmarkEnd w:id="8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3" w:name="__Fieldmark__37_1803540257"/>
      <w:bookmarkStart w:id="84" w:name="__Fieldmark__37_1803540257"/>
      <w:bookmarkEnd w:id="8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douz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38_1803540257"/>
      <w:bookmarkStart w:id="86" w:name="__Fieldmark__38_1803540257"/>
      <w:bookmarkEnd w:id="86"/>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9_1803540257"/>
      <w:bookmarkStart w:id="88" w:name="__Fieldmark__39_1803540257"/>
      <w:bookmarkEnd w:id="88"/>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40_1803540257"/>
      <w:bookmarkStart w:id="90" w:name="__Fieldmark__40_1803540257"/>
      <w:bookmarkEnd w:id="90"/>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1_1803540257"/>
      <w:bookmarkStart w:id="92" w:name="__Fieldmark__41_1803540257"/>
      <w:bookmarkEnd w:id="92"/>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3" w:name="__Fieldmark__42_1803540257"/>
      <w:bookmarkStart w:id="94" w:name="__Fieldmark__42_1803540257"/>
      <w:bookmarkEnd w:id="94"/>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803540257"/>
      <w:bookmarkStart w:id="96" w:name="__Fieldmark__43_1803540257"/>
      <w:bookmarkEnd w:id="96"/>
      <w:r>
        <w:rPr/>
      </w:r>
      <w:r>
        <w:rPr/>
        <w:fldChar w:fldCharType="end"/>
      </w:r>
      <w:r>
        <w:rPr>
          <w:rFonts w:cs="Arial" w:ascii="Arial" w:hAnsi="Arial"/>
        </w:rPr>
        <w:tab/>
        <w:t>autres (préciser) : dans le CCT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7" w:name="__Fieldmark__44_1803540257"/>
      <w:bookmarkStart w:id="98" w:name="__Fieldmark__44_1803540257"/>
      <w:bookmarkEnd w:id="9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45_1803540257"/>
      <w:bookmarkStart w:id="100" w:name="__Fieldmark__45_1803540257"/>
      <w:bookmarkEnd w:id="10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douze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6_1803540257"/>
      <w:bookmarkStart w:id="102" w:name="__Fieldmark__46_1803540257"/>
      <w:bookmarkEnd w:id="10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3" w:name="__Fieldmark__47_1803540257"/>
      <w:bookmarkStart w:id="104" w:name="__Fieldmark__47_1803540257"/>
      <w:bookmarkEnd w:id="10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48_1803540257"/>
      <w:bookmarkStart w:id="106" w:name="__Fieldmark__48_1803540257"/>
      <w:bookmarkEnd w:id="10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7" w:name="__Fieldmark__49_1803540257"/>
      <w:bookmarkStart w:id="108" w:name="__Fieldmark__49_1803540257"/>
      <w:bookmarkEnd w:id="10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0_1803540257"/>
      <w:bookmarkStart w:id="110" w:name="__Fieldmark__50_1803540257"/>
      <w:bookmarkEnd w:id="11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11" w:name="__Fieldmark__51_1803540257"/>
      <w:bookmarkStart w:id="112" w:name="__Fieldmark__51_1803540257"/>
      <w:bookmarkEnd w:id="11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2_1803540257"/>
      <w:bookmarkStart w:id="114" w:name="__Fieldmark__52_1803540257"/>
      <w:bookmarkEnd w:id="11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3_1803540257"/>
      <w:bookmarkStart w:id="116" w:name="__Fieldmark__53_1803540257"/>
      <w:bookmarkEnd w:id="11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4_1803540257"/>
      <w:bookmarkStart w:id="118" w:name="__Fieldmark__54_1803540257"/>
      <w:bookmarkEnd w:id="11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19" w:name="__Fieldmark__55_1803540257"/>
      <w:bookmarkStart w:id="120" w:name="__Fieldmark__55_1803540257"/>
      <w:bookmarkEnd w:id="12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21" w:name="__Fieldmark__56_1803540257"/>
      <w:bookmarkStart w:id="122" w:name="__Fieldmark__56_1803540257"/>
      <w:bookmarkEnd w:id="122"/>
      <w:r>
        <w:rPr/>
      </w:r>
      <w:r>
        <w:rPr/>
        <w:fldChar w:fldCharType="end"/>
      </w:r>
      <w:r>
        <w:rPr/>
        <w:tab/>
      </w:r>
      <w:r>
        <w:rPr>
          <w:rFonts w:cs="Arial" w:ascii="Arial" w:hAnsi="Arial"/>
        </w:rPr>
        <w:t>Fonctionnement : DBJ_TEC_MTN_MTN</w:t>
      </w:r>
    </w:p>
    <w:p>
      <w:pPr>
        <w:pStyle w:val="Normal"/>
        <w:tabs>
          <w:tab w:val="clear" w:pos="567"/>
          <w:tab w:val="left" w:pos="851"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123" w:name="__Fieldmark__57_1803540257"/>
      <w:bookmarkStart w:id="124" w:name="__Fieldmark__57_1803540257"/>
      <w:bookmarkEnd w:id="124"/>
      <w:r>
        <w:rPr/>
      </w:r>
      <w:r>
        <w:rPr/>
        <w:fldChar w:fldCharType="end"/>
      </w:r>
      <w:r>
        <w:rPr/>
        <w:tab/>
      </w:r>
      <w:r>
        <w:rPr>
          <w:rFonts w:cs="Arial" w:ascii="Arial" w:hAnsi="Arial"/>
        </w:rPr>
        <w:t xml:space="preserve">Investissement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F_M08_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16:00Z</dcterms:created>
  <dc:creator>francois</dc:creator>
  <dc:description/>
  <cp:keywords/>
  <dc:language>en-US</dc:language>
  <cp:lastModifiedBy>Charlotte ORTIZ</cp:lastModifiedBy>
  <cp:lastPrinted>2016-11-04T13:53:00Z</cp:lastPrinted>
  <dcterms:modified xsi:type="dcterms:W3CDTF">2026-01-05T08:32:00Z</dcterms:modified>
  <cp:revision>33</cp:revision>
  <dc:subject/>
  <dc:title>_Modèle recommandé : le service peut l’adapter le cas échéant_DC1_</dc:title>
</cp:coreProperties>
</file>